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5.10.2022  № 95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Челюскинцев, 25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7086:1</w:t>
      </w:r>
      <w:r>
        <w:rPr>
          <w:color w:val="000000"/>
          <w:sz w:val="28"/>
          <w:szCs w:val="28"/>
        </w:rPr>
        <w:t xml:space="preserve">, </w:t>
      </w:r>
      <w:r>
        <w:rPr>
          <w:sz w:val="28"/>
          <w:szCs w:val="28"/>
        </w:rPr>
        <w:t xml:space="preserve">площадью 619 кв. м, по ул. Челюскинцев, 25 г. Майкопа, принадлежит на праве собственности гражданке Беляевой Светлане Сулейма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октября 2022 г. №КУВИ-001/2022-181504585.   </w:t>
      </w:r>
    </w:p>
    <w:p>
      <w:pPr>
        <w:pStyle w:val="Style14"/>
        <w:ind w:firstLine="709"/>
        <w:jc w:val="both"/>
        <w:rPr>
          <w:color w:val="000000"/>
          <w:sz w:val="28"/>
          <w:szCs w:val="28"/>
        </w:rPr>
      </w:pPr>
      <w:r>
        <w:rPr>
          <w:bCs/>
          <w:sz w:val="28"/>
          <w:szCs w:val="28"/>
        </w:rPr>
        <w:t xml:space="preserve">Гражданка Беляева С.С.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Челюскинцев, 25                 г. Майкопа на расстоянии 1 м от границы земельного участка по                      ул. Комсомольской, 278 г. Майкопа, на расстоянии 0,8 м от границы земельного участка по ул. Журавлева, 20А г. Майкопа и на расстоянии 1,5 м от границы земельного участка с кадастровым номером 01:08:0507086:29 по ул. Журавлева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w:t>
      </w:r>
      <w:r>
        <w:rPr>
          <w:bCs/>
          <w:color w:val="000000"/>
          <w:sz w:val="28"/>
          <w:szCs w:val="28"/>
          <w:shd w:fill="FFFFFF" w:val="clear"/>
        </w:rPr>
        <w:t>1:08:0507086:1</w:t>
      </w:r>
      <w:r>
        <w:rPr>
          <w:color w:val="000000"/>
          <w:sz w:val="28"/>
          <w:szCs w:val="28"/>
        </w:rPr>
        <w:t xml:space="preserve"> по ул. Челюскинцев, 25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Челюскинцев, 2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Беляевой С.С. разрешение </w:t>
      </w:r>
      <w:r>
        <w:rPr>
          <w:szCs w:val="28"/>
        </w:rPr>
        <w:t xml:space="preserve">на отклонение от предельных параметров разрешенного строительства объекта капитального строительства по ул. Челюскинцев, 25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Беляевой Светлане Сулеймано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Челюскинцев, 25 г. Майкопа на расстоянии 1 м от границы земельного участка по ул. Комсомольской, 278 г. Майкопа, на расстоянии 0,8 м от границы земельного участка по                   ул. Журавлева, 20А г. Майкопа и на расстоянии 1,5 м от границы земельного участка с кадастровым номером 01:08:0507086:29 по                       ул. Журавлев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Челюскинцев, 25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2:53:00Z</dcterms:created>
  <dc:creator>игорь</dc:creator>
  <dc:description/>
  <cp:keywords/>
  <dc:language>en-US</dc:language>
  <cp:lastModifiedBy>User</cp:lastModifiedBy>
  <cp:lastPrinted>2022-10-25T14:43:00Z</cp:lastPrinted>
  <dcterms:modified xsi:type="dcterms:W3CDTF">2022-10-27T12:5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